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"/>
        </w:rPr>
        <w:t xml:space="preserve">Make AoE compatible with new Shazellim. 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>Shazzellim should use a EFF file to avoid the erroneous save vs spell message.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/>
        <w:t>Harpers other than Jaheira turn hostile on sight of anybody WIELDING the sword—note in item description. Or just react badly? Turning hostile might wreck the J ro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ay, so Meronia spawning depends on Xzar’s death? So if I don’t kill him, does her spawning break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23:58:00Z</dcterms:created>
  <dc:creator>Simon</dc:creator>
  <dc:description/>
  <cp:keywords/>
  <dc:language>en-US</dc:language>
  <cp:lastModifiedBy>New Pc</cp:lastModifiedBy>
  <dcterms:modified xsi:type="dcterms:W3CDTF">2005-12-09T14:40:00Z</dcterms:modified>
  <cp:revision>18</cp:revision>
  <dc:subject/>
  <dc:title/>
</cp:coreProperties>
</file>