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ke a look at “Future Components” from TPT, since I’m not sure that’s going to be finished any time soon. (Some sort of “Plot Thickens Redux” component? It’d have increased cost to go to Spellhold, ability to turn down Gaelan, and reactions to Imoen’s death, among other things.)</w:t>
      </w:r>
    </w:p>
    <w:p>
      <w:pPr>
        <w:pStyle w:val="Normal"/>
        <w:rPr/>
      </w:pPr>
      <w:r>
        <w:rPr/>
      </w:r>
    </w:p>
    <w:p>
      <w:pPr>
        <w:pStyle w:val="Normal"/>
        <w:rPr/>
      </w:pPr>
      <w:r>
        <w:rPr/>
        <w:t>Healing spells work reverse on undead – Galc says duration 0 protects from that spell’s effects but nothing else, so IDS target a protection (from spell?) effect on the undead.</w:t>
      </w:r>
    </w:p>
    <w:p>
      <w:pPr>
        <w:pStyle w:val="Normal"/>
        <w:rPr>
          <w:sz w:val="20"/>
        </w:rPr>
      </w:pPr>
      <w:r>
        <w:rPr>
          <w:sz w:val="20"/>
        </w:rPr>
      </w:r>
    </w:p>
    <w:p>
      <w:pPr>
        <w:pStyle w:val="Normal"/>
        <w:rPr>
          <w:sz w:val="20"/>
        </w:rPr>
      </w:pPr>
      <w:r>
        <w:rPr>
          <w:sz w:val="20"/>
        </w:rPr>
        <w:t>Allow Haz to survive the assault on Bodhi. He should rapidly return to Aran’s lair, and you’d be able to encounter him during the chapter 6 assault instead of Sarem.</w:t>
      </w:r>
    </w:p>
    <w:p>
      <w:pPr>
        <w:pStyle w:val="Normal"/>
        <w:rPr>
          <w:sz w:val="20"/>
        </w:rPr>
      </w:pPr>
      <w:r>
        <w:rPr>
          <w:sz w:val="20"/>
        </w:rPr>
      </w:r>
    </w:p>
    <w:p>
      <w:pPr>
        <w:pStyle w:val="Normal"/>
        <w:rPr>
          <w:sz w:val="20"/>
        </w:rPr>
      </w:pPr>
      <w:r>
        <w:rPr>
          <w:sz w:val="20"/>
        </w:rPr>
        <w:t>Perhaps a quest, though, to investigate piracy in the city? It could be given by Bylanna or some such official. You search the Sea's Bounty for evidence of piracy, and find the lair and a note from the pirates. You can speak to The Thumb and bribe him or tell him you'll keep the secret. And go to Bylanna and hand in the note, getting The Thumb fired (and replaced by someone else, who may or may not continue piracy?) or tell her you found no evidence (and The Thumb would reward you). Perhaps you could even make a delivery for the pirates if you didn't rat on them, or go find their new base if you did?</w:t>
      </w:r>
    </w:p>
    <w:p>
      <w:pPr>
        <w:pStyle w:val="Normal"/>
        <w:rPr>
          <w:sz w:val="20"/>
        </w:rPr>
      </w:pPr>
      <w:r>
        <w:rPr>
          <w:sz w:val="20"/>
        </w:rPr>
      </w:r>
    </w:p>
    <w:p>
      <w:pPr>
        <w:pStyle w:val="Normal"/>
        <w:rPr>
          <w:sz w:val="20"/>
        </w:rPr>
      </w:pPr>
      <w:r>
        <w:rPr>
          <w:sz w:val="20"/>
        </w:rPr>
      </w:r>
    </w:p>
    <w:p>
      <w:pPr>
        <w:pStyle w:val="Normal"/>
        <w:rPr>
          <w:sz w:val="20"/>
        </w:rPr>
      </w:pPr>
      <w:r>
        <w:rPr>
          <w:sz w:val="20"/>
        </w:rPr>
        <w:t>Monk stronghold.</w:t>
      </w:r>
    </w:p>
    <w:p>
      <w:pPr>
        <w:pStyle w:val="Normal"/>
        <w:rPr>
          <w:sz w:val="20"/>
        </w:rPr>
      </w:pPr>
      <w:r>
        <w:rPr>
          <w:sz w:val="20"/>
        </w:rPr>
      </w:r>
    </w:p>
    <w:p>
      <w:pPr>
        <w:pStyle w:val="Heading1"/>
        <w:rPr/>
      </w:pPr>
      <w:r>
        <w:rPr/>
        <w:t>RETURN TO ILYICH: http://forums.pocketplane.net/index.php?topic=18658.new#new</w:t>
      </w:r>
    </w:p>
    <w:p>
      <w:pPr>
        <w:pStyle w:val="Normal"/>
        <w:rPr>
          <w:sz w:val="20"/>
        </w:rPr>
      </w:pPr>
      <w:r>
        <w:rPr>
          <w:sz w:val="20"/>
        </w:rPr>
        <w:t>Casting Wish or Limited Wish gives you the option to return to Irenicus’ dungeon if you haven’t already freed Malaaq (AND if you can remember his name). “I wish you to transport me to another Genie.” BUT are there any other genies in the game whose name we know?</w:t>
      </w:r>
    </w:p>
    <w:p>
      <w:pPr>
        <w:pStyle w:val="Normal"/>
        <w:rPr>
          <w:sz w:val="20"/>
        </w:rPr>
      </w:pPr>
      <w:r>
        <w:rPr>
          <w:sz w:val="20"/>
        </w:rPr>
        <w:t>If you cast it in ToB (or anywhere else the player shouldn’t be able to use it), say Malaaq is dead, has already escaped, or is uncontactable. “I am unable to contact…” blah blah blah.</w:t>
      </w:r>
    </w:p>
    <w:p>
      <w:pPr>
        <w:pStyle w:val="Normal"/>
        <w:rPr>
          <w:sz w:val="20"/>
        </w:rPr>
      </w:pPr>
      <w:r>
        <w:rPr>
          <w:sz w:val="20"/>
        </w:rPr>
        <w:t>To escape again, you must then free Malaaq and he will send you back (StorePartyLocations) instead of giving you the Sword of Chaos. (If he’s already told you about the sword, you can ask him for it, but he won’t give you both. The player HAS to accept the escape option, so the sword is inaccessible.) This escape path is also available if you use the other way to get back to the dungeon.</w:t>
      </w:r>
    </w:p>
    <w:p>
      <w:pPr>
        <w:pStyle w:val="Normal"/>
        <w:rPr>
          <w:sz w:val="20"/>
        </w:rPr>
      </w:pPr>
      <w:r>
        <w:rPr>
          <w:sz w:val="20"/>
        </w:rPr>
      </w:r>
    </w:p>
    <w:p>
      <w:pPr>
        <w:pStyle w:val="Normal"/>
        <w:rPr>
          <w:sz w:val="20"/>
        </w:rPr>
      </w:pPr>
      <w:r>
        <w:rPr>
          <w:sz w:val="20"/>
        </w:rPr>
      </w:r>
    </w:p>
    <w:p>
      <w:pPr>
        <w:pStyle w:val="Normal"/>
        <w:rPr>
          <w:sz w:val="20"/>
        </w:rPr>
      </w:pPr>
      <w:r>
        <w:rPr>
          <w:sz w:val="20"/>
        </w:rPr>
        <w:t>Calahan is on Brynnlaw, and he's demonstrated the ability to smuggle people to the mainland.</w:t>
      </w:r>
    </w:p>
    <w:p>
      <w:pPr>
        <w:pStyle w:val="Normal"/>
        <w:rPr>
          <w:sz w:val="20"/>
        </w:rPr>
      </w:pPr>
      <w:r>
        <w:rPr>
          <w:sz w:val="20"/>
        </w:rPr>
        <w:t>It might be appropriate if you could say to Imoen (or to anyone you'd replace with Imoen in your party), "Wait here. I promise I'll find a way to get you back to the mainland." And then speak to Calahan, and then come back and speak to your companion.</w:t>
      </w:r>
    </w:p>
    <w:p>
      <w:pPr>
        <w:pStyle w:val="Normal"/>
        <w:rPr>
          <w:sz w:val="20"/>
        </w:rPr>
      </w:pPr>
      <w:r>
        <w:rPr>
          <w:sz w:val="20"/>
        </w:rPr>
        <w:t>This should be a way you can take anyone out of your party and send them back to the mainland, instead of anyone except Imoen being lost if you leave them there.</w:t>
      </w:r>
    </w:p>
    <w:p>
      <w:pPr>
        <w:pStyle w:val="Normal"/>
        <w:rPr>
          <w:sz w:val="20"/>
        </w:rPr>
      </w:pPr>
      <w:r>
        <w:rPr>
          <w:sz w:val="20"/>
        </w:rPr>
        <w:t>For Imoen, I'd say you should add one dialogue option, something like, "Stay here, I promise I'll find a way back to the mainland for you." For any of the others, if you remove them from the party when you take Imoen back, I'd suggest adding two dialogue options.</w:t>
      </w:r>
    </w:p>
    <w:p>
      <w:pPr>
        <w:pStyle w:val="Normal"/>
        <w:rPr>
          <w:sz w:val="20"/>
        </w:rPr>
      </w:pPr>
      <w:r>
        <w:rPr>
          <w:sz w:val="20"/>
        </w:rPr>
        <w:t>One as, "Stay here, I promise I'll find a way back to the mainland for you," and, "Stay and rot for all I care." The latter (or failing to actually make arrangements with Calahan) should ding Virtue, unless the person abandoned is evil.</w:t>
      </w:r>
    </w:p>
    <w:p>
      <w:pPr>
        <w:pStyle w:val="Normal"/>
        <w:rPr>
          <w:sz w:val="20"/>
        </w:rPr>
      </w:pPr>
      <w:r>
        <w:rPr>
          <w:sz w:val="20"/>
        </w:rPr>
        <w:t>Player can also hitch a ride home with Calahan, but he can only ever take one person. Doing so is evil if it means abandoning good characters on Brynnlaw. The player will end up on Saemon's ship, and is discovered en route. Saemon is not angry, but tries to pawn off the Silver Sword to the player (logical dialog needs thought here). Githyanki ambush then takes place as normal.</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t>So someone at PBG recently mentioned that he thought it would be a nice roleplaying opportunity to be allowed to barter with Saladrex for the Staff of the Ram. Would a non-evil red dragon be willing to trade his toothpick for some of Charname's stash (possibly more than one item, to sweeten the deal)?</w:t>
        <w:br/>
        <w:t>I'm inclined to say that success should be charisma-based, though that silly ring kinda makes adding such restrictions superfluous.</w:t>
        <w:br/>
        <w:t>It does make sense to me that not every single item reward should come as the result of a major battle, and it wouldn't be without a sacrifice of something of equal or greater value (but less usefulness to a canny Charname). I don't like to fight everything I encounter, and a little extra content for wannabe-pacifists could be cool.</w:t>
        <w:br/>
        <w:t>OH! If you have red dragon armour or scales or the dragon shield (item description says it's made from scales), he should react. (There goes my pacifism.) I don't suppose there's a way of coding this so that he'd only react to items you were wearing though (since it wouldn't make sense if they were hidden in a bag).</w:t>
      </w:r>
    </w:p>
    <w:p>
      <w:pPr>
        <w:pStyle w:val="Normal"/>
        <w:rPr/>
      </w:pPr>
      <w:r>
        <w:rPr/>
        <w:t>------------</w:t>
      </w:r>
    </w:p>
    <w:p>
      <w:pPr>
        <w:pStyle w:val="Normal"/>
        <w:rPr/>
      </w:pPr>
      <w:r>
        <w:rPr/>
        <w:t xml:space="preserve">Good call, though the fact that it's this </w:t>
      </w:r>
      <w:r>
        <w:rPr>
          <w:i/>
          <w:iCs/>
        </w:rPr>
        <w:t>particular</w:t>
      </w:r>
      <w:r>
        <w:rPr/>
        <w:t xml:space="preserve"> dragon smacks of the idea being promoted solely by Virtue. "My Paladin wants the Staff of the Ram, how can I solve this dilemma?" What I'd like to see are bargains with </w:t>
      </w:r>
      <w:r>
        <w:rPr>
          <w:i/>
          <w:iCs/>
        </w:rPr>
        <w:t>all</w:t>
      </w:r>
      <w:r>
        <w:rPr/>
        <w:t xml:space="preserve"> the not-necessarily-hostile Dragons: If you've already met with Fael, you can haggle with Adalon to give you a small amount of her blood instead of Necadaran's Crossbow. You can buy or barter Carsomyr away from Firkraag, although he's more attentive to those who kill Windspear first (and no, you can't fake your way into the Paladin Stronghold this way). And while the bargain with Nizidramannyi'it was a nice touch (by BioWare standards, anyway), I'd like to see the rate of exchange be a little more reasonable than </w:t>
      </w:r>
      <w:r>
        <w:rPr>
          <w:b/>
          <w:bCs/>
        </w:rPr>
        <w:t>everything</w:t>
      </w:r>
      <w:r>
        <w:rPr/>
        <w:t xml:space="preserve"> you own in trade for a stupid little Goblet.</w:t>
      </w:r>
    </w:p>
    <w:p>
      <w:pPr>
        <w:pStyle w:val="Normal"/>
        <w:rPr/>
      </w:pPr>
      <w:r>
        <w:rPr/>
        <w:t xml:space="preserve">Apparently, those in the know declare that Dragons are so phenomenally arrogant (read: stupid) that even if your entire party is decked out head to toe in gear </w:t>
        <w:br/>
        <w:t xml:space="preserve">a) looted from, </w:t>
        <w:br/>
        <w:t xml:space="preserve">b) designed specifically to kill, and/or </w:t>
        <w:br/>
        <w:t xml:space="preserve">c) made from the body parts of, </w:t>
        <w:br/>
        <w:t>Dragons, and if they have just slaughtered ten adult Dragons in a single battle, another Dragon (who witnessed the carnage firsthand) will still not percieve them as a threat. It might make the Dragon less willing to casually barter with them, and slightly more inclined to attack the party, but it still won't see them as a threat.</w:t>
      </w:r>
    </w:p>
    <w:p>
      <w:pPr>
        <w:pStyle w:val="Normal"/>
        <w:pBdr>
          <w:top w:val="single" w:sz="6" w:space="1" w:color="000000"/>
          <w:bottom w:val="single" w:sz="6" w:space="1" w:color="000000"/>
        </w:pBdr>
        <w:rPr/>
      </w:pPr>
      <w:r>
        <w:rPr/>
        <w:t>Actually, thats more of a description of a Red Dragon.  Other dragons, while being somewhat arrogant are also a bit more realistic.  Reds however tend to do some rather stupid things (according to the species description anyways) because they don't believe that mortals or even many other dragons could be a match for them.</w:t>
      </w:r>
    </w:p>
    <w:p>
      <w:pPr>
        <w:pStyle w:val="Normal"/>
        <w:rPr/>
      </w:pPr>
      <w:r>
        <w:rPr/>
        <w:t>Ding0 notes: Add option to ask all dragons “Do you have any treasures in your hoard for which I might barter?” Some would outright refuse (“I have no hoard” would apply sometimes). Firkraag would likely have no interest.</w:t>
      </w:r>
    </w:p>
    <w:p>
      <w:pPr>
        <w:pStyle w:val="Normal"/>
        <w:rPr/>
      </w:pPr>
      <w:r>
        <w:rPr/>
        <w:t xml:space="preserve">Ability to say to Saladrex “I have a Holy Avenger, taken from the slain corpse of Firkraag, mightiest of the Red Dragons.” This would annoy him, since his arrogance would prevent him from accepting Firkraag as more powerful.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0:01:00Z</dcterms:created>
  <dc:creator>Simon</dc:creator>
  <dc:description/>
  <cp:keywords/>
  <dc:language>en-US</dc:language>
  <cp:lastModifiedBy>New Pc</cp:lastModifiedBy>
  <dcterms:modified xsi:type="dcterms:W3CDTF">2006-03-10T17:55:00Z</dcterms:modified>
  <cp:revision>38</cp:revision>
  <dc:subject/>
  <dc:title/>
</cp:coreProperties>
</file>