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ish quest busting guy out of jail. (In Slavers.)</w:t>
      </w:r>
      <w:r>
        <w:br w:type="page"/>
      </w:r>
    </w:p>
    <w:p>
      <w:pPr>
        <w:pStyle w:val="Normal"/>
        <w:rPr/>
      </w:pPr>
      <w:r>
        <w:rPr/>
        <w:t>A possible scenario could be to tie the Guarded Compound into the Slavers plotline with the Copper Coronet. Basically, make the Guarded Compound be the place where the Amnian slavers are meeting. There could be a tie-in with Mae'Var, or the Shadow thieves since there's a decent chance that either would be involved, or not too happy to have another group moving in on their territory.</w:t>
        <w:br/>
        <w:br/>
        <w:t>The twisted rune could be a third party which could be doing what the twisted rune likes to do, and infiltrating and taking over various power groups all throughout the region, preferably from within (you could make one of the NPC's in the guarded compound be a twisted rune infiltrator who is working to take over the enterprise from within). I'd remove the rather lame rogue stone thingy from his body, but instead put some item on his body which indirectly can be used to hint at further layers of intrigue here. Possibly a note with a hidden message in it (appears to mean one thing to most people, but to those that know it means something else). If possible, I'd like to blur the ties between the proposed infiltrator in the guarded compound and the twisted rune, making it something that you can only really figure out if you do the twisted rune stuff first. Make it much more mysterious and hidden, and only really make sense afterwords.</w:t>
        <w:br/>
        <w:br/>
        <w:t>I'd suggest killing all ties between the skin-changer, the skinner and that whole plot line and the Twisted Rune. That part never really made sense to me and felt like too much of a reach to come up with a plausible reason why they'd be involved in that. Just have the Twisted Rune attempting to take over the Amnian Slave trade, and only make this readily apparant once you've actually defeated the Twisted Rune.</w:t>
        <w:br/>
        <w:br/>
        <w:t>The ideal series of events would be that the player discovers the portal to the Twisted Rune hideout, manages to get in and defeat them and finds evidence that the Twisted Rune was working on infiltrating the Slave Trade, then later on goes and wipes out the guarded compound and finds some evidence on one of the bodies of those slain there which will link him/her to the Twisted Rune only if you knew there was an infiltrator.</w:t>
        <w:br/>
        <w:br/>
        <w:t>Meanwhile, there'd be interactions between either the Slavers &amp; the Shadow Thieves (main guild hall or mae'var, or both. For the thief guild you can run, a possible tie-in to the slavers could be an option when you are given a chance to take part in slave trading.)</w:t>
      </w:r>
    </w:p>
    <w:p>
      <w:pPr>
        <w:pStyle w:val="Normal"/>
        <w:pBdr>
          <w:bottom w:val="single" w:sz="6" w:space="1" w:color="000000"/>
        </w:pBdr>
        <w:rPr/>
      </w:pPr>
      <w:r>
        <w:rPr/>
      </w:r>
    </w:p>
    <w:p>
      <w:pPr>
        <w:pStyle w:val="Normal"/>
        <w:rPr/>
      </w:pPr>
      <w:r>
        <w:rPr/>
      </w:r>
    </w:p>
    <w:p>
      <w:pPr>
        <w:pStyle w:val="Normal"/>
        <w:rPr/>
      </w:pPr>
      <w:r>
        <w:rPr/>
        <w:t>What you could do is alter one of the items you loot off the body of the player, so it's identified description may note something about a possible tie-in with the twisted rune.  Another option could be to have a note in the Twisted Rune area which lists a set of unique equipment that a certain infiltrator is using, has been issued and have those items show up on one of the enemies in the Slavers compound.  More on this later.</w:t>
        <w:br/>
        <w:br/>
        <w:t>Now is later:  I recall that one of the fighters in the Twisted Rune encounter doesn't have very good gear.  If there was some way to allude to the fact that some of his normal gear is being used by one of the infiltrators, such as the guy weilding the Celestial Fury that could be the tie-in.  That may be a bit too heavy handed, so you could also have some sort of item requisition list keeping inventory of what types of items have been issued.  Another thing that could be done, is have one of the Twisted Rune members make a comment about how when this is done, they'll have to make sure that their agent didn't allow them to be traced back there.  I don't really like this one, since normally Twisted Rune agents don't even know that they are working for the Twisted Rune.</w:t>
        <w:br/>
        <w:br/>
        <w:t>Another idea, would be to do something with the empty potion bottles.  Perhaps there could be some empty potion bottles found in the Twisted Rune chamber, as well as some full ones of the same type.  It could be some sort of drug which is used to give the slaves more energy so they can work harder, while depressing their spirits so they consider their situation more hopeless (idea stolen from Robin Hobb's Farseer novels).  You could add the description to the bottle(s) found in the Slaver's Compound, possibly add some sort of dialogue, or clue that the agent had recently 'obtained' some of this drug, and find that the source of the drug is with the Twisted Rune who are supplying their infiltrator.</w:t>
        <w:br/>
        <w:br/>
        <w:t>Another thing that could be done, is to have the person who meets you ask you who you got that rogue stone from, with possible responses including the one which provides the linkage.  Perhaps have the response to the "I got it from the guy in the Guarded Compound" answer be something like "I see....", (or another response which hints at a connection with the guy who drops the rogue stone there) while the response to the other answers are something like "Just a random fool blundering where they have no business be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05:00Z</dcterms:created>
  <dc:creator>Simon</dc:creator>
  <dc:description/>
  <dc:language>en-US</dc:language>
  <cp:lastModifiedBy>Simon</cp:lastModifiedBy>
  <dcterms:modified xsi:type="dcterms:W3CDTF">2005-09-21T23:35:00Z</dcterms:modified>
  <cp:revision>7</cp:revision>
  <dc:subject/>
  <dc:title/>
</cp:coreProperties>
</file>