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Ormand:</w:t>
      </w:r>
      <w:r>
        <w:rPr/>
        <w:t xml:space="preserve"> While traveling in the country roughly a week after clearing the de'Arnisse Keep, you are waylaid by a Ranger named Ormand Fevian. He says he represents the Elven community of Suldenessellar, and he has been assigned to track down an important ceremonial heirloom, the Elven Court Bow (which the party must be carrying). It was all right that the Bow should remain in Human hands for fifty years or so </w:t>
      </w:r>
      <w:r>
        <w:rPr>
          <w:i/>
          <w:iCs/>
        </w:rPr>
        <w:t>(What if the bow is being carried by a non-human party member?*)--</w:t>
      </w:r>
      <w:r>
        <w:rPr/>
        <w:t>that would only be just--but it has been over 200 years now and still the Bow has not been returned, and the Elves' patience is wearing thin. Ormand was able to trace the Bow to this region of Amn, and now that you have been seen carrying the Bow openly, it was a simple matter to track you down.</w:t>
        <w:br/>
        <w:t>You can either give him the Bow flat-out, sell it for a fair price, sell it for an unfair price, ask for a weapon of similar quality in trade (Ormand gives you his own Ripper+2), or refuse altogether. If you take the latter route, Ormand will issue some dire warnings before he leaves.</w:t>
        <w:br/>
        <w:t xml:space="preserve">A few days later, the party will be waylaid again, in a grassland or forest waylay map, again by Ormand. He gives you one last chance to surrender the Bow, although he offerers much less gold than he did last time. If you still refuse, the party finds itself under attack from a total of 12 Elves (Rangers of all stripes), who have surrounded them. Note: Elves are not in the habit of throwing their lives away in the manner of, say, Shadow Thieves. They won't take the field with insufficient forces to get the job done, so these guys are </w:t>
      </w:r>
      <w:r>
        <w:rPr>
          <w:b/>
          <w:bCs/>
        </w:rPr>
        <w:t>good.</w:t>
      </w:r>
      <w:r>
        <w:rPr/>
        <w:t xml:space="preserve"> They will also drink Potions of Invisibility and flee (or heal/regroup if they can) rather than let you kill them.</w:t>
        <w:br/>
        <w:t>If Ormand survives the encounter (or you never fight at all), it might be a nice touch to rename as "Ormand" the Elf who dies saving the Moonblade in Suldenessellar.</w:t>
      </w:r>
    </w:p>
    <w:p>
      <w:pPr>
        <w:pStyle w:val="Normal"/>
        <w:rPr/>
      </w:pPr>
      <w:r>
        <w:rPr/>
      </w:r>
    </w:p>
    <w:p>
      <w:pPr>
        <w:pStyle w:val="Normal"/>
        <w:rPr/>
      </w:pPr>
      <w:r>
        <w:rPr/>
        <w:t xml:space="preserve">A tweak to the Ormand quest: If you first encounter Ormand in Chapter 6, he can never ambush you with his pack of Rangers if you refuse to return the Bow. </w:t>
      </w:r>
      <w:r>
        <w:rPr>
          <w:b/>
          <w:bCs/>
        </w:rPr>
        <w:t>One</w:t>
      </w:r>
      <w:r>
        <w:rPr/>
        <w:t xml:space="preserve"> soldier might be spared from the defenses of Suldenessellar, especially as he was already searching for the bow long before the Exile returned, but they can't afford to give up twelve skilled fighters simply in order to retrieve a Bow.</w:t>
      </w:r>
    </w:p>
    <w:p>
      <w:pPr>
        <w:pStyle w:val="Normal"/>
        <w:rPr/>
      </w:pPr>
      <w:r>
        <w:rPr/>
      </w:r>
    </w:p>
    <w:p>
      <w:pPr>
        <w:pStyle w:val="Normal"/>
        <w:rPr/>
      </w:pPr>
      <w:r>
        <w:rPr/>
        <w:t>* Even if the entire party is full-blooded Elves, that doesn't mean they have a right to carry the Bow. That could come only after some exceptionally noteworthy service, most likely to the Elven community especially. Saving the Tree of Life would be an obvious contender here, so perhaps the Bow could be awarded to you along with the Amulet of the Seldarine, although the Bow would need some significant additional enchantments if anyone's even going to notice it in ToB.</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3:38:00Z</dcterms:created>
  <dc:creator>Simon</dc:creator>
  <dc:description/>
  <dc:language>en-US</dc:language>
  <cp:lastModifiedBy>Simon</cp:lastModifiedBy>
  <dcterms:modified xsi:type="dcterms:W3CDTF">2005-09-21T23:39:00Z</dcterms:modified>
  <cp:revision>6</cp:revision>
  <dc:subject/>
  <dc:title/>
</cp:coreProperties>
</file>